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ВАНН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68" w:leader="none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 2015 года</w:t>
        <w:tab/>
        <w:tab/>
        <w:t xml:space="preserve">           с. Ванновское                           №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и дополнений в решение Совета Ванновского сельского поселения Тбилисского района от 28 ноября 2014 года №29 «О бюджете Ванновского сельского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селения Тбилисского района на 2015 год»</w:t>
      </w:r>
      <w:r>
        <w:rPr>
          <w:rFonts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.9 Бюджетного кодекса Российской Федерации, Федеральным законом от 6 октября 2003 года №131-ФЗ «Об общих принципах организации местного самоуправления в РФ», ст. 26 Устава  Ванновского сельского поселения Тбилисского района, Совет Ванновского сельского поселения Тбилисского района р е ш и л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следующие изменения и дополнения в решение Совета Ванновского сельского поселения Тбилисского района от 28 ноября 2014 года «О бюджете Ванновского сельского поселения Тбилисского района на 2015год»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№1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ём доходов в сумме        22 790 771 рублей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ём расходов в сумме       24 983 530 рублей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в сумме                   2 192 760 рублей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№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1 Приложение №2 «Объём  поступлений доходов по основным источникам» (приложения №1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2 Приложением № 6 «Распределение расходов бюджета Ванновского сельского поселения Тбилисского района по функциональной классификации расходов бюджета РФ, (приложение №2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3 Приложением № 7 «Распределение расходов бюджета Ванновского сельского поселения Тбилисского района по разделам, подразделам, целевым статьям, видам расходов классификации расходов Российской Федерации» изложить в следующей редакции, (приложение №3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4 Приложение 10 «Источники финансирования дефицита бюджета Ванновского сельского поселения Тбилисского района», (приложение №4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 Решение вступает в силу   со дня его обнародования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нн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 района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Е.Г.Ильин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Совета Ванновского се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Тбилисского района</w:t>
        <w:tab/>
        <w:tab/>
        <w:tab/>
        <w:t xml:space="preserve">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.В. Ц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5:23:00Z</dcterms:created>
  <dc:creator>Ирина</dc:creator>
  <dc:description/>
  <cp:keywords/>
  <dc:language>en-US</dc:language>
  <cp:lastModifiedBy>1</cp:lastModifiedBy>
  <cp:lastPrinted>2015-04-14T11:32:00Z</cp:lastPrinted>
  <dcterms:modified xsi:type="dcterms:W3CDTF">2015-05-05T08:47:00Z</dcterms:modified>
  <cp:revision>3</cp:revision>
  <dc:subject/>
  <dc:title>РОССИЙСКАЯ ФЕДЕРАЦИЯ </dc:title>
</cp:coreProperties>
</file>